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Fractal Investigation                                             Name _____________________  Date 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tarting shape __________________________   Enlargement scale factor  _____________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Rule for placing ____________________________________________________________________</w:t>
      </w:r>
    </w:p>
    <w:p>
      <w:pPr>
        <w:pStyle w:val="Normal"/>
        <w:rPr/>
      </w:pPr>
      <w:r>
        <w:rPr/>
        <w:t>Ratio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1800"/>
        <w:gridCol w:w="1620"/>
        <w:gridCol w:w="1800"/>
        <w:gridCol w:w="198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32"/>
                <w:szCs w:val="32"/>
              </w:rPr>
              <w:t>Shape 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4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w many times does shape 1 fit in …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w many times does shape 2 fit in …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w many times does shape 3 fit in …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How many times does shape 4 fit in ……?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Area and perimeter</w:t>
      </w:r>
    </w:p>
    <w:tbl>
      <w:tblPr>
        <w:tblW w:w="14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240"/>
        <w:gridCol w:w="3780"/>
        <w:gridCol w:w="2700"/>
        <w:gridCol w:w="3240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  <w:tc>
          <w:tcPr>
            <w:tcW w:w="70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imeter</w:t>
            </w:r>
          </w:p>
        </w:tc>
        <w:tc>
          <w:tcPr>
            <w:tcW w:w="5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imeter of shape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erimeter of extended fracta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 of shap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Area of extended shape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Shape 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32"/>
                <w:szCs w:val="32"/>
              </w:rPr>
              <w:t>Shape 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Limi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shape would the fractal make if it continued to infinity? 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the perimeter of the fractal be if it continued to infinity? 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What would the area of the fractal be if it continued to infinity? ___________________________________________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1T15:56:00Z</dcterms:created>
  <dc:creator>stafflrl</dc:creator>
  <dc:description/>
  <cp:keywords/>
  <dc:language>en-US</dc:language>
  <cp:lastModifiedBy>image</cp:lastModifiedBy>
  <dcterms:modified xsi:type="dcterms:W3CDTF">2011-04-11T15:56:00Z</dcterms:modified>
  <cp:revision>2</cp:revision>
  <dc:subject/>
  <dc:title>Fractal Investigation</dc:title>
</cp:coreProperties>
</file>